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rivi Puntu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 uno scalo merci ferroviario arrivano in modo puntuale diversi treni al giorno, ognuno dei quali viene scaricato con un tempo di servizio distribuito secondo una triangolare di parametri (1,2,3) 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imulino i seguenti scenari utilizzando lo stesso modello.</w:t>
      </w:r>
    </w:p>
    <w:p>
      <w:pPr>
        <w:pStyle w:val="Normal"/>
        <w:rPr/>
      </w:pPr>
      <w:r>
        <w:rPr/>
        <w:t>I dati sono registrati su un foglio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</w:t>
      </w:r>
    </w:p>
    <w:tbl>
      <w:tblPr>
        <w:tblW w:w="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8"/>
        <w:gridCol w:w="1368"/>
        <w:gridCol w:w="13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.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.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.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8.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8.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8.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.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.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</w:t>
      </w:r>
    </w:p>
    <w:tbl>
      <w:tblPr>
        <w:tblW w:w="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8"/>
        <w:gridCol w:w="1368"/>
        <w:gridCol w:w="13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.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.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.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.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8.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.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8.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8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.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.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o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.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10.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 </dc:creator>
  <dc:description/>
  <cp:keywords/>
  <dc:language>en-US</dc:language>
  <cp:lastModifiedBy> </cp:lastModifiedBy>
  <dcterms:modified xsi:type="dcterms:W3CDTF">2009-04-24T08:14:00Z</dcterms:modified>
  <cp:revision>2</cp:revision>
  <dc:subject/>
  <dc:title>Ad uno scalo merci ferroviario arrivano in modo puntuale diversi treni al giorno, ognuno dei quali viene scaricato con un tempo di servizio distribuito secondo una triangolare di parametri (1,2,3) ore</dc:title>
</cp:coreProperties>
</file>